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0"/>
        <w:ind w:left="7080" w:firstLine="708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Данные</w:t>
        <w:br/>
        <w:t xml:space="preserve">о функционировании организаций, осуществляющих образовательную деятельность по образовательным программам дошкольного образования </w:t>
        <w:br/>
        <w:t xml:space="preserve">  на 01.01.2024</w:t>
      </w:r>
    </w:p>
    <w:p>
      <w:pPr>
        <w:pStyle w:val="Normal"/>
        <w:tabs>
          <w:tab w:val="clear" w:pos="708"/>
          <w:tab w:val="left" w:pos="1843" w:leader="none"/>
        </w:tabs>
        <w:spacing w:lineRule="auto" w:line="240" w:before="0" w:after="2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kern w:val="0"/>
          <w:sz w:val="28"/>
          <w:szCs w:val="28"/>
        </w:rPr>
        <w:t>город/ район______________________________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</w:rPr>
        <w:t xml:space="preserve">Таблица № 1 </w:t>
      </w:r>
      <w:r>
        <w:rPr/>
        <w:t>Информация о функционировании организаций, осуществляющих образовательную деятельность по образовательным программам дошкольного образования.</w:t>
      </w:r>
    </w:p>
    <w:tbl>
      <w:tblPr>
        <w:tblW w:w="9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439"/>
        <w:gridCol w:w="1595"/>
        <w:gridCol w:w="1247"/>
        <w:gridCol w:w="1242"/>
      </w:tblGrid>
      <w:tr>
        <w:trPr>
          <w:trHeight w:val="25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п//п </w:t>
            </w:r>
          </w:p>
        </w:tc>
        <w:tc>
          <w:tcPr>
            <w:tcW w:w="4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том числе</w:t>
            </w:r>
          </w:p>
        </w:tc>
      </w:tr>
      <w:tr>
        <w:trPr>
          <w:trHeight w:val="2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</w:tr>
      <w:tr>
        <w:trPr>
          <w:trHeight w:val="52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Всего организаций, осуществляющих образовательную деятельность по образовательным программам дошкольного образования (далее –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Организации)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0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том числе: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групп от 1 до 3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- групп от 3 до 6 ле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одготовительных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1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количество ДОУ, всего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принимающ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в них мес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том числе:</w:t>
              <w:br/>
              <w:t xml:space="preserve">-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групп для детей от 1 до 3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6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6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групп для детей от 3 до 6 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подготовительных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том числ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количество ДОУ, всег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не принимающ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в них мест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.2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Количество общеобразовательных организаций, реализующих программы дошкольного образования, всего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Принимающ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том числе:</w:t>
              <w:br/>
              <w:t>- групп для детей от 1 до 3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 для детей от 3 до 6 л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ет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подготовительных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Не принимающие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школьные образовательные учреждения, которые были временно закрыты (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указать полное название учреждений, причины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):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 2023 году, в них мест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1-3 года назад, в них мест;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свыше 3 лет, в них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Возобновлена работа ДОУ в 2023 году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количество учреждений </w:t>
            </w: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(указать номер, название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мест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групп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Количество детей, которые не удовлетворены местами в Организациях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личество детей льготной категории, посещающих Организации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и-сироты и дети, лишенные родительского попечения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инвалид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ЧАЭС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из многодетных семей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погибших шахтер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погибших ополченце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 из малообеспеченных сем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из семей переселенце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и с туберкулезной интоксикаци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8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и военнослужащих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редняя стоимость питания одного ребенка в день в дошкольных образовательных учреждениях 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ясли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са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0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ежим работы групп по всем организациям:</w:t>
              <w:br/>
              <w:t>-2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в ни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12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ни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10-10,5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ни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9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ни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5-8 час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ни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2-4 час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них дет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  <w:t>Таблица № 2 Информация об учреждениях, группах компенсирующего типа.</w:t>
      </w:r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803"/>
        <w:gridCol w:w="1322"/>
        <w:gridCol w:w="1276"/>
        <w:gridCol w:w="1134"/>
        <w:gridCol w:w="1270"/>
      </w:tblGrid>
      <w:tr>
        <w:trPr>
          <w:trHeight w:val="36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/п</w:t>
            </w:r>
          </w:p>
        </w:tc>
        <w:tc>
          <w:tcPr>
            <w:tcW w:w="3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школьные образовательные учреждения компенсирующего типа</w:t>
              <w:br/>
              <w:t>(специальные и санаторные)</w:t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3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 них:</w:t>
            </w:r>
          </w:p>
        </w:tc>
      </w:tr>
      <w:tr>
        <w:trPr>
          <w:trHeight w:val="5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руп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тей</w:t>
              <w:b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пециальные дошкольные образовательные учреждения, в том числе для детей с нарушениями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луха, отдельно указать для</w:t>
              <w:br/>
              <w:t>- глухих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со сниженным слухом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рения, отдельно указать</w:t>
              <w:br/>
              <w:t>- слепых,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с пониженным зрение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амблиопия и косоглазие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Речи, отдельно указать</w:t>
              <w:br/>
              <w:t>- тяжелые речевые расстройств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фонетико-фонематическое недоразвитие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Опорно-двигательного аппарата, отдельно указать для детей больных </w:t>
              <w:br/>
              <w:t xml:space="preserve">- детский церебральный паралич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врожденные и приобретенные деформации опорно-двигательного аппара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34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хондродистрофия, миопатия, сколиоз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Интеллекта, отдельно указать для детей</w:t>
              <w:br/>
              <w:t>- с задержкой психического разви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умственной отсталостью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Другого профиля </w:t>
              <w:br/>
              <w:t xml:space="preserve">(указать какого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 xml:space="preserve">Дошкольные образовательные учреждения, которые имеют группы специального назначения, </w:t>
              <w:br/>
              <w:t xml:space="preserve">в том числе для детей с нарушениями: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лух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Реч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Опорно-двигательного аппарата, отдельно указать для детей больных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62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детский церебральный паралич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- сколиоз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другие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Интеллект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отдельно указать для детей </w:t>
              <w:br/>
              <w:t>- с задержкой психического развит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- умственной отсталостью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анаторные дошкольные образовательные учреждения, в т. ч. для детей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 латентной туберкулезной инфекцией и после излечения от туберкулеза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 хроническими неспецифическими заболеваниями органов дыхания, в т.ч. частые и длительные заболевания (ЧБД)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 заболеваниями сердечно-сосудистой систем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болезнями органов пищева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психоневрологическими заболевания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заболеваниями эндокринной систе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ошкольные образовательные учреждения, имеющие санаторные группы, в т.ч. для детей: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латентной туберкулезной инфекцией и после излечения от туберкулез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хроническими неспецифическими заболеваниями органов дыха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с заболеваниями сердечно-сосудистой системы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болезнями органов пищеварения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психоневрологическими заболеваниям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 заболеваниями эндокринной систем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568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№ 3 Информация о количестве сотрудников организаций, осуществляющих образовательную деятельность по образовательным программам дошкольного образования.</w:t>
      </w:r>
    </w:p>
    <w:tbl>
      <w:tblPr>
        <w:tblW w:w="15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8"/>
        <w:gridCol w:w="431"/>
        <w:gridCol w:w="428"/>
        <w:gridCol w:w="428"/>
        <w:gridCol w:w="431"/>
        <w:gridCol w:w="429"/>
        <w:gridCol w:w="427"/>
        <w:gridCol w:w="435"/>
        <w:gridCol w:w="428"/>
        <w:gridCol w:w="428"/>
        <w:gridCol w:w="431"/>
        <w:gridCol w:w="429"/>
        <w:gridCol w:w="429"/>
        <w:gridCol w:w="430"/>
        <w:gridCol w:w="429"/>
        <w:gridCol w:w="429"/>
        <w:gridCol w:w="435"/>
        <w:gridCol w:w="429"/>
        <w:gridCol w:w="429"/>
        <w:gridCol w:w="432"/>
        <w:gridCol w:w="427"/>
        <w:gridCol w:w="429"/>
        <w:gridCol w:w="432"/>
        <w:gridCol w:w="429"/>
        <w:gridCol w:w="429"/>
        <w:gridCol w:w="435"/>
        <w:gridCol w:w="429"/>
        <w:gridCol w:w="427"/>
        <w:gridCol w:w="432"/>
        <w:gridCol w:w="429"/>
        <w:gridCol w:w="429"/>
        <w:gridCol w:w="432"/>
        <w:gridCol w:w="429"/>
        <w:gridCol w:w="429"/>
        <w:gridCol w:w="432"/>
        <w:gridCol w:w="49"/>
      </w:tblGrid>
      <w:tr>
        <w:trPr>
          <w:trHeight w:val="507" w:hRule="atLeast"/>
        </w:trPr>
        <w:tc>
          <w:tcPr>
            <w:tcW w:w="38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ТРУДНИКИ</w:t>
            </w:r>
          </w:p>
        </w:tc>
        <w:tc>
          <w:tcPr>
            <w:tcW w:w="38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ЕДАГОГИ</w:t>
            </w:r>
          </w:p>
        </w:tc>
        <w:tc>
          <w:tcPr>
            <w:tcW w:w="387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ЕДИЦИНСКИЙ ПЕРСОНАЛ</w:t>
            </w:r>
          </w:p>
        </w:tc>
        <w:tc>
          <w:tcPr>
            <w:tcW w:w="39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ОБСЛУЖИВАЮЩИЙ ПЕРСОНАЛ</w:t>
            </w:r>
          </w:p>
        </w:tc>
      </w:tr>
      <w:tr>
        <w:trPr>
          <w:trHeight w:val="3221" w:hRule="atLeast"/>
          <w:cantSplit w:val="true"/>
        </w:trPr>
        <w:tc>
          <w:tcPr>
            <w:tcW w:w="12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штатное количество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актическое количество заполненных ставок</w:t>
            </w:r>
          </w:p>
        </w:tc>
        <w:tc>
          <w:tcPr>
            <w:tcW w:w="1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личество физических лиц</w:t>
            </w:r>
          </w:p>
        </w:tc>
        <w:tc>
          <w:tcPr>
            <w:tcW w:w="1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штатное количеств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актическое количество заполненных ставок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личество физических лиц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штатное количество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актическое количество заполненных ставок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личество физических лиц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штатное количество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фактическое количество заполненных ставок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количество физических лиц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88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b/>
                <w:b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город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ело</w: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225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</w:r>
    </w:p>
    <w:p>
      <w:pPr>
        <w:pStyle w:val="Normal"/>
        <w:ind w:left="-426" w:hanging="0"/>
        <w:rPr>
          <w:rFonts w:ascii="Times New Roman" w:hAnsi="Times New Roman" w:eastAsia="Times New Roman" w:cs="Times New Roman"/>
          <w:kern w:val="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zh-CN"/>
        </w:rPr>
      </w:r>
    </w:p>
    <w:p>
      <w:pPr>
        <w:pStyle w:val="Normal"/>
        <w:ind w:left="-426" w:hanging="0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kern w:val="0"/>
          <w:sz w:val="24"/>
          <w:szCs w:val="24"/>
        </w:rPr>
        <w:t>Таблица №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4. Информация о качественном составе п</w:t>
      </w:r>
      <w:r>
        <w:rPr>
          <w:rFonts w:eastAsia="Times New Roman" w:cs="Times New Roman" w:ascii="Times New Roman" w:hAnsi="Times New Roman"/>
          <w:bCs/>
          <w:kern w:val="0"/>
          <w:sz w:val="24"/>
          <w:szCs w:val="24"/>
          <w:lang w:eastAsia="zh-CN"/>
        </w:rPr>
        <w:t>едагогических работников</w:t>
      </w: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 ДОУ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55"/>
        <w:gridCol w:w="851"/>
        <w:gridCol w:w="1134"/>
        <w:gridCol w:w="709"/>
        <w:gridCol w:w="1139"/>
        <w:gridCol w:w="562"/>
        <w:gridCol w:w="1134"/>
        <w:gridCol w:w="42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п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едагогические работни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т.ч.</w:t>
            </w:r>
          </w:p>
        </w:tc>
      </w:tr>
      <w:tr>
        <w:trPr>
          <w:trHeight w:val="111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ысш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не спец. образование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редн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Педагогические работники дошкольных образовательных учреждений по фак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Заведующ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2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тарший воспитатель (должност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3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 xml:space="preserve">Педагог-психоло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4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Воспита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5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Музыкальные руководите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6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Инструкторы по физическому воспитани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SimSun;宋体" w:cs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 w:bidi="hi-I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7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Дефектол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Из них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Логопед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урдопедаг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Тифлопедаг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Олигофренопедагог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8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Социальный педаго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1.9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Другие педагоги (указать какие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  <w:t>Инструктор по плаванию, ЛФ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Times New Roman" w:hAnsi="Times New Roman" w:cs="Times New Roman"/>
          <w:kern w:val="0"/>
          <w:sz w:val="28"/>
          <w:szCs w:val="28"/>
        </w:rPr>
      </w:pPr>
      <w:r>
        <w:rPr>
          <w:rFonts w:cs="Times New Roman" w:ascii="Times New Roman" w:hAnsi="Times New Roman"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  <w:t>Таблица № 5. Информация о стаже работы и вакансиях педагогических работников Организаций на 01.01.2024.</w:t>
      </w:r>
    </w:p>
    <w:tbl>
      <w:tblPr>
        <w:tblW w:w="9895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706"/>
        <w:gridCol w:w="889"/>
        <w:gridCol w:w="666"/>
        <w:gridCol w:w="886"/>
        <w:gridCol w:w="1089"/>
        <w:gridCol w:w="1418"/>
        <w:gridCol w:w="990"/>
        <w:gridCol w:w="711"/>
      </w:tblGrid>
      <w:tr>
        <w:trPr>
          <w:trHeight w:val="300" w:hRule="atLeast"/>
        </w:trPr>
        <w:tc>
          <w:tcPr>
            <w:tcW w:w="91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Информация о стаже работы и вакансиях педагогических работников Организаций на 01.01.2023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35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стаж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709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Педработники 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кол-во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до 3-х лет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3-10 лет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10-20 лет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 xml:space="preserve">20 лет и боле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вакансии (ставок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пенсионеры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заведующая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92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 xml:space="preserve">воспитатель-методис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(старший воспитатель)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воспитат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логопед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ефектоло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психоло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муз.руководитель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инструктор по физ-р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социальный педагог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другие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kern w:val="0"/>
          <w:sz w:val="28"/>
          <w:szCs w:val="28"/>
        </w:rPr>
      </w:pPr>
      <w:r>
        <w:rPr>
          <w:rFonts w:cs="Times New Roman" w:ascii="Times New Roman" w:hAnsi="Times New Roman"/>
          <w:i/>
          <w:iCs/>
          <w:kern w:val="0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i/>
          <w:i/>
          <w:i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i/>
          <w:i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>
          <w:rFonts w:ascii="Times New Roman" w:hAnsi="Times New Roman" w:cs="Times New Roman"/>
          <w:b/>
          <w:b/>
          <w:bCs/>
          <w:color w:val="FF0000"/>
          <w:kern w:val="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  <w:t xml:space="preserve">Уважаемые коллеги! Таблицы статистической формы 85-к, которые Вам направлены, заполнить в формате </w:t>
      </w: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  <w:lang w:val="en-US"/>
        </w:rPr>
        <w:t>WORD</w:t>
      </w: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  <w:t xml:space="preserve">, затем распечатать, подписать и поставить печать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FF0000"/>
          <w:kern w:val="0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  <w:u w:val="single"/>
        </w:rPr>
        <w:t>Ни в какую программу не входите и в электронном варианте никуда ничего не отправляете.</w:t>
      </w:r>
      <w:r>
        <w:rPr>
          <w:rFonts w:cs="Times New Roman" w:ascii="Times New Roman" w:hAnsi="Times New Roman"/>
          <w:b/>
          <w:bCs/>
          <w:color w:val="FF0000"/>
          <w:kern w:val="0"/>
          <w:sz w:val="32"/>
          <w:szCs w:val="32"/>
        </w:rPr>
        <w:t xml:space="preserve"> В программе будет работать Госстат ДНР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bCs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kern w:val="0"/>
          <w:sz w:val="28"/>
          <w:szCs w:val="28"/>
        </w:rPr>
        <w:t xml:space="preserve">График собеседования: </w:t>
      </w:r>
    </w:p>
    <w:tbl>
      <w:tblPr>
        <w:tblW w:w="9357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119"/>
        <w:gridCol w:w="311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10.01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11.01.202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sz w:val="28"/>
                <w:szCs w:val="28"/>
              </w:rPr>
              <w:t>12.01.202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Кумачовский детский сад «Ален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КТ «Комсомольский ясли-сад «Сказ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Новосветский ясли-сад «Малыш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Осыковский ясли-сад «Колос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КТ «Комсомольский ясли-сад «Золотой ключи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Новосветский ясли-сад «Берез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Новокатериновский детский сад «Цветоче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Комсомольский ясли-сад «Тополе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Новосветский ясли-сад «Ромаш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Солнцевский ясли-сад «Березк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Новозарьевский ясли-сад «Аист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Старобешевский ясли-сад «Сказ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 xml:space="preserve">МБДОУ «Петровский ясли-сад «Радуга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МБДОУ «Раздольненский ясли-сад «Золотой петушок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МБДОУ «Старобешевский ясли-сад «Улыбка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МБДОУ «Коммунаровский ясли-сад «Лада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МБДОУ «Стыльский детский сад «Солнышко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8"/>
                <w:szCs w:val="28"/>
                <w:lang w:eastAsia="ru-RU"/>
              </w:rPr>
              <w:t>МБДОУ «Марьяновский ясли-сад «Радуга»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Текст выноски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Текст выноски Знак2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5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Текст выноски1"/>
    <w:basedOn w:val="Normal"/>
    <w:next w:val="Style18"/>
    <w:qFormat/>
    <w:pPr>
      <w:spacing w:lineRule="auto" w:line="240" w:before="0" w:after="0"/>
    </w:pPr>
    <w:rPr>
      <w:rFonts w:ascii="Tahoma" w:hAnsi="Tahoma" w:cs="Tahoma"/>
      <w:kern w:val="0"/>
      <w:sz w:val="16"/>
      <w:szCs w:val="16"/>
    </w:rPr>
  </w:style>
  <w:style w:type="paragraph" w:styleId="12">
    <w:name w:val="Без интервала1"/>
    <w:next w:val="Style19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3:00Z</dcterms:created>
  <dc:creator>Людмила Н. Арутюнян</dc:creator>
  <dc:description/>
  <cp:keywords/>
  <dc:language>en-US</dc:language>
  <cp:lastModifiedBy>User</cp:lastModifiedBy>
  <cp:lastPrinted>2024-01-08T11:58:00Z</cp:lastPrinted>
  <dcterms:modified xsi:type="dcterms:W3CDTF">2024-01-08T08:59:00Z</dcterms:modified>
  <cp:revision>4</cp:revision>
  <dc:subject/>
  <dc:title/>
</cp:coreProperties>
</file>