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Вопросы по заполнению формы ФСН № 85-К</w:t>
      </w:r>
    </w:p>
    <w:p>
      <w:pPr>
        <w:pStyle w:val="Normal"/>
        <w:numPr>
          <w:ilvl w:val="0"/>
          <w:numId w:val="1"/>
        </w:numPr>
        <w:spacing w:before="0" w:after="16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кие разделы должны заполнять:</w:t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 в стадии реорганизации/ликвидации</w:t>
      </w:r>
    </w:p>
    <w:p>
      <w:pPr>
        <w:pStyle w:val="Normal"/>
        <w:spacing w:before="0" w:after="160"/>
        <w:ind w:left="108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реорганизация- это процесс слияния с юридическим лицом, или в результате укрупнения д/с.он продолжает функционировать!Как  происходит учет таких организаций в каталоге? Все равно на конец года уже понятно, то будет отчитываться.Реорганизованная организация попадает в каталог?</w:t>
      </w:r>
    </w:p>
    <w:p>
      <w:pPr>
        <w:pStyle w:val="Normal"/>
        <w:spacing w:before="0" w:after="160"/>
        <w:ind w:left="1080" w:hanging="0"/>
        <w:contextualSpacing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.4 Указаний по заполнению:</w:t>
      </w:r>
      <w:r>
        <w:rPr/>
        <w:t xml:space="preserve"> «</w:t>
      </w:r>
      <w:r>
        <w:rPr>
          <w:rFonts w:cs="Times New Roman" w:ascii="Times New Roman" w:hAnsi="Times New Roman"/>
          <w:b/>
          <w:i/>
          <w:sz w:val="28"/>
          <w:szCs w:val="28"/>
        </w:rPr>
        <w:t>4. При реорганизации юридического лица юридическое лицо, являющееся правопреемником, с момента своего создания должно предоставлять данные по форме (включая данные реорганизованного юридического лица) в срок, указанный на бланке формы, за период с начала отчетного года, в котором произошла реорганизация.»</w:t>
      </w:r>
    </w:p>
    <w:p>
      <w:pPr>
        <w:pStyle w:val="Normal"/>
        <w:spacing w:before="0" w:after="160"/>
        <w:ind w:left="1080" w:hanging="0"/>
        <w:contextualSpacing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Находящаяся в стадии ликвидации должна заполнить раздел 1 (общие сведения о ДОО) и с 19-23 разделы (доходы,расходы, з\пл сторожа и затраты)</w:t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деятельность которых приостановлена</w:t>
      </w:r>
    </w:p>
    <w:p>
      <w:pPr>
        <w:pStyle w:val="Normal"/>
        <w:spacing w:before="0" w:after="160"/>
        <w:ind w:left="1440" w:hanging="0"/>
        <w:contextualSpacing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п.9. Дошкольная образовательная организация, временно неработающая из-за проведения капитального ремонта или реконструкции, деятельность у </w:t>
      </w:r>
      <w:r>
        <w:rPr>
          <w:rFonts w:cs="Times New Roman" w:ascii="Times New Roman" w:hAnsi="Times New Roman"/>
          <w:color w:val="FF0000"/>
          <w:sz w:val="28"/>
          <w:szCs w:val="28"/>
          <w:u w:val="single"/>
        </w:rPr>
        <w:t>которой приостановлен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по состоянию на 31 декабря (в связи с проведением ремонтных работ, отсутствием детей дошкольного возраста, проживающих на данной территории) заполняет только 1 и с 19 по 23 разделы.</w:t>
      </w:r>
    </w:p>
    <w:p>
      <w:pPr>
        <w:pStyle w:val="Normal"/>
        <w:numPr>
          <w:ilvl w:val="1"/>
          <w:numId w:val="1"/>
        </w:numPr>
        <w:spacing w:before="0" w:after="1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и, ликвидированные в отчетном году.</w:t>
      </w:r>
    </w:p>
    <w:p>
      <w:pPr>
        <w:pStyle w:val="Normal"/>
        <w:spacing w:before="0" w:after="160"/>
        <w:contextualSpacing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Если по состоянию на конец года она уже ликвидировалась-то и в каталог не включается!А если в каталоге ,то заполняет только 1 и с 19 по 23 разделы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8. «Движение работников»</w:t>
      </w:r>
    </w:p>
    <w:p>
      <w:pPr>
        <w:pStyle w:val="Style15"/>
        <w:ind w:left="1134" w:hanging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Как учитывать работников, отсутствующих по следующим причинам: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</w:rPr>
        <w:t>.   Продолжительная болезнь;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ботник, отсутствующий ввиду продолжительной болезни, отпуска по беременности и родам или по уходу за ребенком, включается в отчет в случае, если его штатная должность не замещена другим работником, принятым на время его отсутствия.</w:t>
      </w:r>
    </w:p>
    <w:p>
      <w:pPr>
        <w:pStyle w:val="Style15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.   Отпуск по беременности и родам или по уходу за ребенком, 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ботник, отсутствующий ввиду продолжительной болезни, отпуска по беременности и родам или по уходу за ребенком, включается в отчет в случае, если его штатная должность не замещена другим работником, принятым на время его отсутствия.</w:t>
      </w:r>
    </w:p>
    <w:p>
      <w:pPr>
        <w:pStyle w:val="Style15"/>
        <w:ind w:left="1134" w:hanging="567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с.   Творческий отпуск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ботник, отсутствующий ввиду отпуска, включается в отчет в случае, если его штатная должность не замещена другим работником, принятым на время его отсутствия.</w:t>
      </w:r>
    </w:p>
    <w:p>
      <w:pPr>
        <w:pStyle w:val="Style15"/>
        <w:ind w:left="1134" w:hanging="567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здел 9. «Распределение персонала по уровню образования, квалификационным категориям и полу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читывать педагогических работников, прошедших повышение квалификации в отчетном году несколько раз? Как одного работника, независимо от числа пройденных курсов?</w:t>
      </w:r>
    </w:p>
    <w:p>
      <w:pPr>
        <w:pStyle w:val="Normal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Если педагогический работник прошел 5 курсов, то он 1 прошел, т.к. считаем педагогических работников, а не количество курсов, прошедших педагогическим работниками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3 «Характеристика здания (зданий) и помещений дошкольной образовательной организации»</w:t>
      </w:r>
    </w:p>
    <w:p>
      <w:pPr>
        <w:pStyle w:val="Style15"/>
        <w:ind w:left="720" w:right="-8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сли здание не имеет доступа к информационно-телекоммуникационной </w:t>
      </w:r>
    </w:p>
    <w:p>
      <w:pPr>
        <w:pStyle w:val="Style15"/>
        <w:ind w:left="720" w:right="-8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ти «Интернет», но при этом используются личные мобильные устройства </w:t>
      </w:r>
    </w:p>
    <w:p>
      <w:pPr>
        <w:pStyle w:val="Style15"/>
        <w:ind w:left="72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доступа в интернет, заполнять ли данный раздел? В разделе 23 такие организации по стр. 2306 указывают внутренние затраты, поступившие от физических лиц (личные денежные средства работников).</w:t>
      </w:r>
    </w:p>
    <w:p>
      <w:pPr>
        <w:pStyle w:val="Style15"/>
        <w:ind w:left="720" w:right="-1" w:hanging="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Личные мобильные устройства не учитываются!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5. «Сведения о помещениях дошкольной образовательной организаци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отразить в отчете наличие физкультурного и музыкального залов, если это одно и тоже помещение?</w:t>
      </w:r>
    </w:p>
    <w:p>
      <w:pPr>
        <w:pStyle w:val="Style15"/>
        <w:rPr/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 случае использования помещения под разные нужны-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учитывать единожды!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Как музыкальный зал, т.к. физкультурный зал должен иметь необходимое оборудование, пол…. И т.п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6.</w:t>
      </w:r>
      <w:r>
        <w:rPr/>
        <w:t xml:space="preserve">  «</w:t>
      </w:r>
      <w:r>
        <w:rPr>
          <w:rFonts w:cs="Times New Roman" w:ascii="Times New Roman" w:hAnsi="Times New Roman"/>
          <w:b/>
          <w:sz w:val="28"/>
          <w:szCs w:val="28"/>
        </w:rPr>
        <w:t>Наличие и использование площадей»</w:t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Земельные участки дошкольных образовательных учреждений находятся в постоянном (бессрочном) пользовании, что подтверждается свидетельством о государственной регистрации права.  Данную площадь отражаем по гр.8 «другие формы владения»</w:t>
      </w: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  <w:t>ДА</w:t>
      </w:r>
      <w:r>
        <w:rPr>
          <w:rFonts w:cs="Times New Roman" w:ascii="Times New Roman" w:hAnsi="Times New Roman"/>
          <w:sz w:val="28"/>
          <w:szCs w:val="28"/>
        </w:rPr>
        <w:t xml:space="preserve">                 Может ли отсутствовать у дошкольной образовательной организации земельный участок, предназначенный для размещения площадки для прогулок?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ДА (если ДОУ расположены в многоквартирном доме), но как правило, это группы от ДОУ и дети ходят на прогулку в ДОУ, за которым закреплены группы. Контроль на строки 1603 и 1604 предупредительный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8. «Электронные ресурсы дошкольной образовательной организации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р.4 «ПК, доступные для использования воспитанниками» - это когда педагог демонстрирует воспитанникам звук, видео, картинку или воспитанники используют сами ПК?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АНПИН разрешает использовать электронные средства в ДОО, только с определенного возраста. Если происходит демонстрация с проектора или с компьютера- это не доступна для пользования воспитанниками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Если ребенок сам нажимает на экран/мышь/клавиатуру и.т.п., то доступна для пользования воспитанниками.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9. «Распределение объема средств по источникам их получения»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какой строке и в какой графе учитывается родительская плата? 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Только по гр.3 в строке 1907, если оплата происходит за счет средств мат.капитала, то в стр.1908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Получается что родительская плата- это плата за присмотр и уход за детьми. И к «образовательной деятельности» не относится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Соответственно в разделе 21 родительская плата должна быть отражена только по гр.3, отражение родительской платы по гр.4 недопустимо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В Разделе 20 показывается возврат родительской платы в стр.2204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  <w:t>Расходы на выплату компенсации родительской платы за детский сад отразите по подстатье 262 "Пособия по социальной помощи населению в денежной форме" КОСГУ в увязке с КВР 313 "Пособия, компенсации, меры социальной поддержки по публичным нормативным обязательствам" (п. 10.6.2 Порядка N 209н, п. 2.5.2 Руководства по применению КОСГУ, п. 53.3.1.3 Порядка N 82н).</w:t>
      </w:r>
    </w:p>
    <w:p>
      <w:pPr>
        <w:pStyle w:val="Style15"/>
        <w:rPr>
          <w:rFonts w:ascii="Times New Roman" w:hAnsi="Times New Roman" w:cs="Times New Roman"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0. «Расходы организации»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азенные дошкольные образовательные учреждения заполняют гр.4?</w:t>
      </w:r>
    </w:p>
    <w:p>
      <w:pPr>
        <w:pStyle w:val="Style15"/>
        <w:rPr/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 xml:space="preserve">В графе 4 (из графы 3) показываются расходы, осуществляемые за счет средств, поступивших на выполнение государственного (муниципального) задания. Государственное (муниципальное) задание – документ, устанавливающий требования к составу, качеству и/или объему (содержанию), условиям, порядку и результатам оказания государственных (муниципальных) услуг (выполнения работ). Образовательной организации может быть дано одно или несколько государственных (муниципальных) заданий на реализацию программ дошкольного образования и иных услуг (культурные, спортивные и другие услуги). 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  <w:u w:val="single"/>
        </w:rPr>
        <w:t>Для казенных дошкольных образовательных организаций</w:t>
      </w:r>
      <w:r>
        <w:rPr>
          <w:rFonts w:cs="Times New Roman" w:ascii="Times New Roman" w:hAnsi="Times New Roman"/>
          <w:b/>
          <w:i/>
          <w:color w:val="FF0000"/>
          <w:sz w:val="32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формирование задания не является обязательным, оно составляется в случае, если принято соответствующее решение органа власти, осуществляющего бюджетные полномочия главного распорядителя бюджетных средств. Финансовое обеспечение деятельности (выполнение задания, в случае, если задание сформировано) казенной организации осуществляется на основании бюджетной сметы. Бюджетным и автономным организациям средства на выполнение государственного задания выделяются в виде субсидий.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13:47:00Z</dcterms:created>
  <dc:creator>Мукаминова Анна Александровна</dc:creator>
  <dc:description/>
  <dc:language>en-US</dc:language>
  <cp:lastModifiedBy>user</cp:lastModifiedBy>
  <cp:lastPrinted>2023-10-13T16:47:00Z</cp:lastPrinted>
  <dcterms:modified xsi:type="dcterms:W3CDTF">2023-12-27T13:47:00Z</dcterms:modified>
  <cp:revision>2</cp:revision>
  <dc:subject/>
  <dc:title/>
</cp:coreProperties>
</file>